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92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drawing>
                <wp:inline distT="0" distB="0" distL="0" distR="0">
                  <wp:extent cx="2810510" cy="188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/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drawing>
                <wp:inline distT="0" distB="0" distL="0" distR="0">
                  <wp:extent cx="2841625" cy="1867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162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jc w:val="center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  <w:t>Produkto pavadinima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lt-LT"/>
              </w:rPr>
              <w:t>Dialysis set C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olor w:val="000000"/>
                <w:lang w:val="lt-L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lt-LT"/>
              </w:rPr>
              <w:t>Paskirti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0" w:hanging="0"/>
              <w:rPr>
                <w:rFonts w:ascii="Arial" w:hAnsi="Arial" w:cs="Arial"/>
                <w:color w:val="000000"/>
                <w:sz w:val="22"/>
                <w:lang w:val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 w:val="24"/>
                <w:lang w:val="lt-LT" w:eastAsia="lt-LT"/>
              </w:rPr>
              <w:t>Sterilus HD procedūros rinkinys CV kateteriu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olor w:val="000000"/>
                <w:lang w:val="lt-L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lt-LT"/>
              </w:rPr>
              <w:t>Užsakymo numeri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  <w:t>1073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lang w:val="lt-LT"/>
        </w:rPr>
      </w:pPr>
      <w:r>
        <w:rPr>
          <w:rFonts w:cs="Arial" w:ascii="Arial" w:hAnsi="Arial"/>
          <w:color w:val="000000"/>
          <w:lang w:val="lt-L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olor w:val="000000"/>
                <w:lang w:val="lt-L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lt-LT"/>
              </w:rPr>
              <w:t>Produkto aprašym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lang w:val="lt-L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lang w:val="lt-L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  <w:t>Sterile wash set for use when changing patient aggregate. Vinkartinio panaudojimo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  <w:t>Sterilus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color w:val="000000"/>
                <w:lang w:val="lt-LT"/>
              </w:rPr>
              <w:t xml:space="preserve">Sudėtis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color w:val="000000"/>
                <w:lang w:val="lt-LT"/>
              </w:rPr>
              <w:t>1 vnt.  Paklotas, 50 x 60 cm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color w:val="000000"/>
                <w:lang w:val="lt-LT"/>
              </w:rPr>
              <w:t xml:space="preserve">1 vnt.  Indelis, 147 x 98 x 45 mm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color w:val="000000"/>
                <w:lang w:val="lt-LT"/>
              </w:rPr>
              <w:t>1 vnt.  Paklotas uždengimui T-formos, 50 x 60 cm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color w:val="000000"/>
                <w:lang w:val="lt-LT"/>
              </w:rPr>
              <w:t>5 vnt.  Marliniai tamponai, 10 x 10 cm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color w:val="000000"/>
                <w:lang w:val="lt-LT"/>
              </w:rPr>
              <w:t>1 vnt.  Indelis kezinfekcinei medžiagai, 50 ml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color w:val="000000"/>
                <w:lang w:val="lt-LT"/>
              </w:rPr>
              <w:t xml:space="preserve">1 vnt.  Spaustukas-Pincetas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color w:val="000000"/>
                <w:lang w:val="lt-LT"/>
              </w:rPr>
              <w:t>1 vnt.  Pleistras kateterio fiksvimui  10 x 12,5 cm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olor w:val="000000"/>
                <w:lang w:val="lt-L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lt-LT"/>
              </w:rPr>
              <w:t>Sterilizavimo būda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  <w:t>Garai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olor w:val="000000"/>
                <w:lang w:val="lt-L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lt-LT"/>
              </w:rPr>
              <w:t>Galiojimo laika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  <w:t>60 mėnesių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color w:val="000000"/>
                <w:lang w:val="lt-L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lt-LT"/>
              </w:rPr>
              <w:t>Pakuotė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color w:val="000000"/>
                <w:lang w:val="lt-LT"/>
              </w:rPr>
            </w:pPr>
            <w:r>
              <w:rPr>
                <w:rFonts w:cs="Arial" w:ascii="Arial" w:hAnsi="Arial"/>
                <w:color w:val="000000"/>
                <w:lang w:val="lt-LT"/>
              </w:rPr>
              <w:t>20 vnt.</w:t>
            </w:r>
          </w:p>
        </w:tc>
      </w:tr>
    </w:tbl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</w:r>
    </w:p>
    <w:sectPr>
      <w:headerReference w:type="default" r:id="rId4"/>
      <w:type w:val="nextPage"/>
      <w:pgSz w:w="11906" w:h="16838"/>
      <w:pgMar w:left="1417" w:right="1417" w:gutter="0" w:header="708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lt-LT"/>
      </w:rPr>
      <w:drawing>
        <wp:inline distT="0" distB="0" distL="0" distR="0">
          <wp:extent cx="1450975" cy="3714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lt-LT"/>
      </w:rPr>
      <w:t xml:space="preserve">                                                                         </w:t>
    </w:r>
    <w:r>
      <w:rPr>
        <w:rFonts w:cs="Arial" w:ascii="Arial" w:hAnsi="Arial"/>
        <w:color w:val="000000"/>
        <w:lang w:val="lt-LT"/>
      </w:rPr>
      <w:t>Produkto aprašymas GS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80"/>
      <w:sz w:val="22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0" w:hanging="0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hanging="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47:00Z</dcterms:created>
  <dc:creator>sehelpdesk</dc:creator>
  <dc:description/>
  <cp:keywords/>
  <dc:language>en-US</dc:language>
  <cp:lastModifiedBy>Gambro</cp:lastModifiedBy>
  <cp:lastPrinted>2009-11-11T08:57:00Z</cp:lastPrinted>
  <dcterms:modified xsi:type="dcterms:W3CDTF">2012-07-18T15:43:00Z</dcterms:modified>
  <cp:revision>7</cp:revision>
  <dc:subject/>
  <dc:title>Produktnamn</dc:title>
</cp:coreProperties>
</file>